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rl’s baseball team had 9 players.  Carl scored in each of the 3 games played during 1 week.  The highest number of runs that Carl scored in a game was 4 runs.  The least number of runs that he scored in a game was 1 run.  The games always started at 7:00 P.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each player on the team scores 2 runs, what will be the total number of runs scor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reasonable total of runs that Carl scored in the 3 gam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the first game lasted 2 hours, what time did it end?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4 of the players scored runs, how many players did </w:t>
      </w:r>
      <w:r>
        <w:rPr>
          <w:rFonts w:cs="Comic Sans MS" w:ascii="Comic Sans MS" w:hAnsi="Comic Sans MS"/>
          <w:u w:val="single"/>
        </w:rPr>
        <w:t xml:space="preserve">not </w:t>
      </w:r>
      <w:r>
        <w:rPr>
          <w:rFonts w:cs="Comic Sans MS" w:ascii="Comic Sans MS" w:hAnsi="Comic Sans MS"/>
        </w:rPr>
        <w:t>sc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Carl got to the game 45 minutes before is started, what time did he arriv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9:58:00Z</dcterms:created>
  <dc:creator>127partidak</dc:creator>
  <dc:description/>
  <cp:keywords/>
  <dc:language>en-US</dc:language>
  <cp:lastModifiedBy>127partidak</cp:lastModifiedBy>
  <dcterms:modified xsi:type="dcterms:W3CDTF">2011-08-25T20:07:00Z</dcterms:modified>
  <cp:revision>1</cp:revision>
  <dc:subject/>
  <dc:title/>
</cp:coreProperties>
</file>